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720" w:hanging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Times New Roman" w:hAnsi="Times New Roman" w:eastAsia="Times New Roman" w:cs="Times New Roman"/>
          <w:b/>
          <w:b/>
          <w:sz w:val="24"/>
          <w:szCs w:val="20"/>
          <w:lang w:eastAsia="cs-CZ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cs-CZ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Zadávací dokumentace k veřejné zakázce malého rozsahu podle § 27 písm. a) zákona </w:t>
        <w:br/>
        <w:t>č. 134/2016 Sb., o zadávání veřejných zakázek, v platném znění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cs-CZ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cs-CZ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cs-CZ"/>
        </w:rPr>
        <w:t>„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cs-CZ"/>
        </w:rPr>
        <w:t>Obsluha a údržba odpadkových košů na psí exkrementy, Praha 6 – Řepy“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cs-CZ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cs-CZ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  <w:t>SPECIFIKACE PLNĚNÍ VEŘEJNÉ ZAKÁZKY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  <w:t>Obsluha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obsluha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  <w:t>99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ks odpadkových košů ve vlastnictví MČ Praha 17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cs-CZ"/>
        </w:rPr>
        <w:t>5x týdně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vyprazdňování košů, odvoz a následná likvidace exkrementů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doplnění sáčků v počtu 25 ks na 1 koš / stojan při každé obsluze, celkem u 99 košů a </w:t>
        <w:br/>
        <w:t xml:space="preserve">9 stojanů ve vlastnictví MČ Praha 17 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specifikace sáčků: papírové s lopatkou, velikost sáčku – 28,8 x 12,8 cm, opatřené nápisem „Děkujeme Vám, že uklízíte po svém pejskovi“ a logem zadavatele – 11,7 x 4,9 cm, viditelně umístěném v dolní části sáčku a plochou pro prezentaci firmy – cca 10 x 13 cm, na zadní straně bude uveden návod na jeho použití</w:t>
      </w:r>
    </w:p>
    <w:p>
      <w:pPr>
        <w:pStyle w:val="Normal"/>
        <w:suppressAutoHyphens w:val="true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cs-CZ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cs-CZ"/>
        </w:rPr>
        <w:t>Specifikace činností obsluhy:</w:t>
      </w:r>
    </w:p>
    <w:p>
      <w:pPr>
        <w:pStyle w:val="Normal"/>
        <w:numPr>
          <w:ilvl w:val="0"/>
          <w:numId w:val="5"/>
        </w:numPr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  <w:t xml:space="preserve">celkem 108 (košů a stojanů) 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5x týdně bez ohledu na státem uznávaný svátek (po, út, st, pá, ne) bude doplněno po 25 ks sáčků, tj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  <w:t>2700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ks sáčků v den obsluhy</w:t>
      </w:r>
    </w:p>
    <w:p>
      <w:pPr>
        <w:pStyle w:val="Normal"/>
        <w:numPr>
          <w:ilvl w:val="0"/>
          <w:numId w:val="5"/>
        </w:numPr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  <w:t>99 ks košů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bude 5x týdně vyprázdněno a bude zajištěna likvidace psích exkrementů</w:t>
      </w:r>
    </w:p>
    <w:p>
      <w:pPr>
        <w:pStyle w:val="Normal"/>
        <w:numPr>
          <w:ilvl w:val="0"/>
          <w:numId w:val="5"/>
        </w:numPr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výměna pytlů ve vnitřní části košů (igelitové pytle zajišťuje dodavatel)</w:t>
      </w:r>
    </w:p>
    <w:p>
      <w:pPr>
        <w:pStyle w:val="Normal"/>
        <w:numPr>
          <w:ilvl w:val="0"/>
          <w:numId w:val="5"/>
        </w:numPr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ekologická likvidace odpadu dle zákona č. 541/2020 Sb., o odpadech, ve znění pozdějších předpisů</w:t>
      </w:r>
    </w:p>
    <w:p>
      <w:pPr>
        <w:pStyle w:val="Normal"/>
        <w:suppressAutoHyphens w:val="true"/>
        <w:autoSpaceDE w:val="false"/>
        <w:spacing w:lineRule="auto" w:line="240" w:before="0" w:after="0"/>
        <w:ind w:left="70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cs-CZ"/>
        </w:rPr>
        <w:t>Za období smlouvy se jedná celkem o 523 dnů obsluhy.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cs-CZ"/>
        </w:rPr>
      </w:r>
    </w:p>
    <w:p>
      <w:pPr>
        <w:pStyle w:val="Normal"/>
        <w:numPr>
          <w:ilvl w:val="0"/>
          <w:numId w:val="4"/>
        </w:numPr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  <w:t>Údržba</w:t>
      </w:r>
    </w:p>
    <w:p>
      <w:pPr>
        <w:pStyle w:val="Normal"/>
        <w:numPr>
          <w:ilvl w:val="0"/>
          <w:numId w:val="5"/>
        </w:numPr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cs-CZ"/>
        </w:rPr>
        <w:t>kontrola a údržba bezvadnosti 99 ks košů</w:t>
      </w:r>
    </w:p>
    <w:p>
      <w:pPr>
        <w:pStyle w:val="Normal"/>
        <w:numPr>
          <w:ilvl w:val="0"/>
          <w:numId w:val="5"/>
        </w:numPr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kontrola a údržba bezvadnosti 9 ks stojanů na psí sáčky</w:t>
      </w:r>
    </w:p>
    <w:p>
      <w:pPr>
        <w:pStyle w:val="Normal"/>
        <w:suppressAutoHyphens w:val="true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= paušální částka</w:t>
      </w:r>
    </w:p>
    <w:p>
      <w:pPr>
        <w:pStyle w:val="Normal"/>
        <w:suppressAutoHyphens w:val="true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</w:t>
      </w:r>
    </w:p>
    <w:p>
      <w:pPr>
        <w:pStyle w:val="Normal"/>
        <w:suppressAutoHyphens w:val="true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cs-CZ"/>
        </w:rPr>
        <w:t>Specifikace činností údržby: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zajištění řádného technického stavu a bezpečnosti užívání košů/stojanů 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při každém úkonu provést:</w:t>
      </w:r>
    </w:p>
    <w:p>
      <w:pPr>
        <w:pStyle w:val="Normal"/>
        <w:numPr>
          <w:ilvl w:val="0"/>
          <w:numId w:val="5"/>
        </w:numPr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kontrolu ukotvení</w:t>
      </w:r>
    </w:p>
    <w:p>
      <w:pPr>
        <w:pStyle w:val="Normal"/>
        <w:numPr>
          <w:ilvl w:val="0"/>
          <w:numId w:val="5"/>
        </w:numPr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kontrolu dotažení spojovacích prvků</w:t>
      </w:r>
    </w:p>
    <w:p>
      <w:pPr>
        <w:pStyle w:val="Normal"/>
        <w:numPr>
          <w:ilvl w:val="0"/>
          <w:numId w:val="5"/>
        </w:numPr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kontrolu pohyblivých částí košů</w:t>
      </w:r>
    </w:p>
    <w:p>
      <w:pPr>
        <w:pStyle w:val="Normal"/>
        <w:suppressAutoHyphens w:val="true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zajištění hygienické nezávadnosti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oprava poškozených součástí a příslušenství košů/stojanů (tyto budou prováděny na náklady zhotovitele nejpozději do následujícího pracovního dne ode dne zjištění závady)</w:t>
      </w:r>
    </w:p>
    <w:p>
      <w:pPr>
        <w:pStyle w:val="Normal"/>
        <w:suppressAutoHyphens w:val="true"/>
        <w:autoSpaceDE w:val="false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úklid v okolí 108 košů/stojanů bude prováděn při každé obsluze na ploše cca 20 m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cs-CZ"/>
        </w:rPr>
        <w:t xml:space="preserve">2 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(provádění bude mobilním vysavačem - ruční sběr odpadu je nepřípustný)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ab/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  <w:t>MÍSTO PLNĚNÍ VEŘEJNÉ ZAKÁZKY</w:t>
      </w:r>
    </w:p>
    <w:p>
      <w:pPr>
        <w:pStyle w:val="Normal"/>
        <w:numPr>
          <w:ilvl w:val="0"/>
          <w:numId w:val="5"/>
        </w:numPr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katastrální území Praha Řepy - mapa stanovišť viz příloha návrhu smlouvy</w:t>
      </w:r>
    </w:p>
    <w:sectPr>
      <w:footerReference w:type="default" r:id="rId2"/>
      <w:type w:val="nextPage"/>
      <w:pgSz w:w="11906" w:h="16838"/>
      <w:pgMar w:left="1417" w:right="1416" w:gutter="0" w:header="0" w:top="851" w:footer="352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160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09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4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37" w:hanging="397"/>
      </w:pPr>
      <w:rPr>
        <w:rFonts w:ascii="Times New Roman" w:hAnsi="Times New Roman" w:cs="Times New Roman" w:hint="default"/>
        <w:sz w:val="24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b/>
      <w:color w:val="000000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b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u w:val="non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  <w:sz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  <w:sz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563C1"/>
      <w:u w:val="single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31T13:31:00Z</dcterms:created>
  <dc:creator>Němejc Lubomír, Ing. (ÚMČ Praha 17)</dc:creator>
  <dc:description/>
  <cp:keywords/>
  <dc:language>en-US</dc:language>
  <cp:lastModifiedBy>Hrdličková Jaroslava, Ing. (ÚMČ Praha 17)</cp:lastModifiedBy>
  <cp:lastPrinted>2023-10-18T08:03:00Z</cp:lastPrinted>
  <dcterms:modified xsi:type="dcterms:W3CDTF">2023-10-18T06:04:00Z</dcterms:modified>
  <cp:revision>33</cp:revision>
  <dc:subject/>
  <dc:title/>
</cp:coreProperties>
</file>