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shd w:fill="C0C0C0" w:val="clear"/>
        </w:rPr>
      </w:pPr>
      <w:r>
        <w:rPr>
          <w:rFonts w:cs="Arial Narrow" w:ascii="Arial Narrow" w:hAnsi="Arial Narrow"/>
          <w:b/>
          <w:sz w:val="32"/>
          <w:szCs w:val="32"/>
          <w:shd w:fill="C0C0C0" w:val="clear"/>
        </w:rPr>
        <w:t>STATICKÉ POSOUZENÍ – ZÁKLADY ROZHLEDNA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shd w:fill="C0C0C0" w:val="clear"/>
        </w:rPr>
      </w:pPr>
      <w:r>
        <w:rPr>
          <w:rFonts w:cs="Arial Narrow" w:ascii="Arial Narrow" w:hAnsi="Arial Narrow"/>
          <w:b/>
          <w:sz w:val="32"/>
          <w:szCs w:val="32"/>
          <w:shd w:fill="C0C0C0" w:val="clear"/>
        </w:rPr>
        <w:t>TECHNICKÁ  ZPRÁVA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shd w:fill="C0C0C0" w:val="clear"/>
        </w:rPr>
      </w:pPr>
      <w:r>
        <w:rPr>
          <w:rFonts w:cs="Arial Narrow" w:ascii="Arial Narrow" w:hAnsi="Arial Narrow"/>
          <w:b/>
          <w:sz w:val="32"/>
          <w:szCs w:val="32"/>
          <w:shd w:fill="C0C0C0" w:val="clea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ROZSAH ÚLOH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této části dokumentace (statická část) je vypracování projektu nosné konstrukce objektu rozhledny , které se nacházejí v lesoparku – ŘEPY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OBECNĚ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Každá svislá nosná konstrukce věží je tvořena osmi ocelovými svařovanými sloupy. Vodorovné stropní roviny jsou navrženy jako ohýbané (kruhové) ocelové nosníky - vazníky (průměru 3,8 m), které jsou složeny vždy z osmi segmentů. Způsob založení rozhledny je uveden níže. 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 xml:space="preserve">Konstrukce rozhledny je tvořena třemi výškovými moduly, celkové výšky 8,7m. Opláštění je tvořeno ocelovými, žárově pozinkovanými trubkami prům. 20 mm. Plochy jednotlivých podlaží tvoří bezpečnostní povrch tlumící pád – litá guma uložená na trapézový plech. Výstup do jednotlivých pater je zabezpečen výlezem. Třetí patro slouží jako vyhlídka s vysokým šroubovým tobogánem o prům. 80 cm. 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to dokumentace řeší návrh ocelové nosné konstrukce , včetně jejího založení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PODKLADY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dklady pro vypracování níže uvedeného konstrukčního řešení rozhledny jsem obdržel od YUAR s.r.o.. Součástí podkladů byl také předběžný geologický průzkum předpokládaného staveniště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color w:val="8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8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5505</wp:posOffset>
                </wp:positionH>
                <wp:positionV relativeFrom="paragraph">
                  <wp:posOffset>32385</wp:posOffset>
                </wp:positionV>
                <wp:extent cx="0" cy="1143000"/>
                <wp:effectExtent l="85725" t="0" r="85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55pt" to="68.15pt,92.5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Ref427770330"/>
      <w:bookmarkStart w:id="1" w:name="_Ref427770330"/>
      <w:bookmarkEnd w:id="1"/>
    </w:p>
    <w:p>
      <w:pPr>
        <w:pStyle w:val="Normal"/>
        <w:jc w:val="both"/>
        <w:rPr>
          <w:rFonts w:ascii="Arial Narrow" w:hAnsi="Arial Narrow" w:cs="Arial Narrow"/>
          <w:b/>
          <w:b/>
          <w:color w:val="8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8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8895</wp:posOffset>
            </wp:positionH>
            <wp:positionV relativeFrom="paragraph">
              <wp:posOffset>114935</wp:posOffset>
            </wp:positionV>
            <wp:extent cx="5751830" cy="3351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Ref427770330"/>
      <w:bookmarkStart w:id="3" w:name="_Ref427770330"/>
      <w:bookmarkEnd w:id="3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305</wp:posOffset>
                </wp:positionH>
                <wp:positionV relativeFrom="paragraph">
                  <wp:posOffset>154940</wp:posOffset>
                </wp:positionV>
                <wp:extent cx="914400" cy="914400"/>
                <wp:effectExtent l="29210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15pt;margin-top:12.2pt;width:71.95pt;height:71.95pt;mso-wrap-style:none;v-text-anchor:middle">
                <v:fill o:detectmouseclick="t" type="solid" color2="black" opacity="0"/>
                <v:stroke color="#3366ff" weight="57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 provedeného, níže uvedeného (přeběžného) geologického průzkumu vyplývá , že v předpokládaném prostoru umístění rozhledny byly geologickými sondami zastiženy neulehlé navážky, tvořené odpady a výkopovými zeminami. Jedná se tedy o materiály, které jsou nevhodné pro přímé zakládání. Dle článku normy ČSN 73 1001 Základová půda pod plošnými základy , článek č.60 je zřejmé, že o využitelnosti složišť přírodních nebo průmyslových materiálu je nutno rozhodovat individuálně podle místních podmínek. Jelikož v současnosti (z časových důvodů) nebyl proveden konečný IGP, který by ozřejmil skutečnou skladbu a hloubku násypů, není možno zodpovědně rozhodnout o skutečném založení rozhledny. V tuto chvíli lze tedy pouze předpokládat, že jako nejvhodnější způsob založení rozhledny se jeví pilotové založení, tak aby jednotlivé piloty byly opřeny o rostlý terén(pod navážkami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91795</wp:posOffset>
            </wp:positionH>
            <wp:positionV relativeFrom="paragraph">
              <wp:posOffset>96520</wp:posOffset>
            </wp:positionV>
            <wp:extent cx="5761355" cy="7371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ZALOŽENÍ OBJEKT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základě výše uvedeného je tedy předpokládáno, že rozhledna bude založena pomocí kruhové základové desky tl. 250 mm, která bude podporována systémem pilot (mikropilot) . Vždy jedna pilota v místě ocelové svislé nosné konstrukce. Délka pilot (úroveň zakotvení) vychází pouze z předpokládaného odhadu a byla stanovena na 5 metrů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skutečném způsobu založení konstrukce rozhledny bude rozhodnuto po provedení doplňkového IGP, který bude proveden před samotnou realizací stavby. Návrh založení rozhledny si provede dodavatel stavby v rámci své dodavatelské dokumentace na základě statického výpočtu a doplňkového IGP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PODMÍNKY STATICKÉHO VÝPOČTU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elová konstrukce byla dimenzována na níže uvedené zatížení a jejich kombinace. Výpočet proveden programem IDA NEXIS. Podrobné výsledky výpočtu jsou k nahlédnutí u projektanta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tížení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lastní tíha ocelové konstrukce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tížení stálé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tížení větrem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tížení  provoz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tickým výpočtem ocelové konstrukce rozhledny byly posouzeny (a navrženy) dimenze všech nosných prvků  včetně reakcí OK do základových konstrukcí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sledky výpočtu reakcí budou použity pro návrh založení rozhledn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ZÁVĚR</w:t>
      </w:r>
    </w:p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 xml:space="preserve">Z výše uvedeného pak vyplývá že z  pohledu  statiky objektu jako celku,  bude  dodržena stabilita, mechanická odolnost a uživatelnost stavby, viz  vyhláška MMR č.268/2009 – prováděcí vyhláška Stavebního zákona , §8 Mechanická odolnost (1b)  – OBECNÉ POŽADAVKY NA BEZPEČNOST A UŽITNÉ VLASTNOSTI STAVEB </w:t>
      </w:r>
    </w:p>
    <w:p>
      <w:pPr>
        <w:pStyle w:val="Texttabulky"/>
        <w:bidi w:val="0"/>
        <w:jc w:val="both"/>
        <w:rPr>
          <w:rFonts w:ascii="Arial Narrow" w:hAnsi="Arial Narrow" w:cs="Arial Narrow"/>
          <w:i w:val="false"/>
          <w:i w:val="false"/>
          <w:color w:val="000000"/>
          <w:sz w:val="22"/>
          <w:szCs w:val="20"/>
        </w:rPr>
      </w:pPr>
      <w:r>
        <w:rPr>
          <w:rFonts w:cs="Arial Narrow" w:ascii="Arial Narrow" w:hAnsi="Arial Narrow"/>
          <w:i w:val="false"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Cs w:val="20"/>
        </w:rPr>
      </w:pPr>
      <w:r>
        <w:rPr>
          <w:rFonts w:cs="Arial Narrow" w:ascii="Arial Narrow" w:hAnsi="Arial Narrow"/>
          <w:b/>
          <w:color w:val="FF000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ři vypracování tohoto návrhu  byly respektovány platné normy a nařízení zvláště pak</w:t>
      </w:r>
      <w:r>
        <w:rPr>
          <w:rFonts w:cs="Arial Narrow" w:ascii="Arial Narrow" w:hAnsi="Arial Narrow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Cs/>
          <w:caps/>
          <w:sz w:val="24"/>
          <w:szCs w:val="24"/>
        </w:rPr>
      </w:pPr>
      <w:r>
        <w:rPr>
          <w:rFonts w:cs="Arial Narrow" w:ascii="Arial Narrow" w:hAnsi="Arial Narrow"/>
          <w:bCs/>
          <w:cap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caps/>
          <w:sz w:val="24"/>
          <w:szCs w:val="24"/>
        </w:rPr>
      </w:pPr>
      <w:r>
        <w:rPr>
          <w:rFonts w:cs="Arial Narrow" w:ascii="Arial Narrow" w:hAnsi="Arial Narrow"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caps/>
          <w:sz w:val="24"/>
          <w:szCs w:val="24"/>
        </w:rPr>
        <w:t>eurokód 1 –</w:t>
      </w:r>
      <w:r>
        <w:rPr>
          <w:rFonts w:cs="Arial Narrow" w:ascii="Arial Narrow" w:hAnsi="Arial Narrow"/>
          <w:sz w:val="24"/>
          <w:szCs w:val="24"/>
        </w:rPr>
        <w:t xml:space="preserve"> Zatížení konstrukcí </w:t>
      </w:r>
      <w:r>
        <w:rPr>
          <w:rFonts w:cs="Arial Narrow" w:ascii="Arial Narrow" w:hAnsi="Arial Narrow"/>
          <w:caps/>
          <w:sz w:val="24"/>
          <w:szCs w:val="24"/>
        </w:rPr>
        <w:t>ČSN EN 1991-1-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caps/>
          <w:sz w:val="24"/>
          <w:szCs w:val="24"/>
        </w:rPr>
        <w:t>eurokód 3 –</w:t>
      </w:r>
      <w:r>
        <w:rPr>
          <w:rFonts w:cs="Arial Narrow" w:ascii="Arial Narrow" w:hAnsi="Arial Narrow"/>
          <w:sz w:val="24"/>
          <w:szCs w:val="24"/>
        </w:rPr>
        <w:t xml:space="preserve"> Navrhování ocelových konstrukcí</w:t>
      </w:r>
      <w:r>
        <w:rPr>
          <w:rFonts w:cs="Arial Narrow" w:ascii="Arial Narrow" w:hAnsi="Arial Narrow"/>
          <w:caps/>
          <w:sz w:val="24"/>
          <w:szCs w:val="24"/>
        </w:rPr>
        <w:t>– ČN EN 1993-1-8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 731401- Navrhování ocelových konstrukcí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7405</wp:posOffset>
            </wp:positionH>
            <wp:positionV relativeFrom="paragraph">
              <wp:posOffset>5080</wp:posOffset>
            </wp:positionV>
            <wp:extent cx="913130" cy="6591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4"/>
          <w:szCs w:val="24"/>
        </w:rPr>
        <w:t>SOFTWAR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DA NEXIS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 Brně 04/2014</w:t>
        <w:tab/>
        <w:tab/>
        <w:tab/>
        <w:tab/>
        <w:tab/>
        <w:tab/>
        <w:t xml:space="preserve">  Ing.Ladislav  KURUC</w:t>
      </w:r>
    </w:p>
    <w:p>
      <w:pPr>
        <w:pStyle w:val="Heading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tabulky"/>
      <w:bidi w:val="0"/>
      <w:ind w:left="0" w:right="360" w:hanging="0"/>
      <w:jc w:val="center"/>
      <w:rPr/>
    </w:pPr>
    <w:r>
      <w:rPr>
        <w:rFonts w:cs="Arial"/>
        <w:color w:val="808080"/>
        <w:sz w:val="16"/>
        <w:szCs w:val="16"/>
      </w:rPr>
      <w:t>Kounicova 6,  602 00 BRN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9870</wp:posOffset>
              </wp:positionH>
              <wp:positionV relativeFrom="paragraph">
                <wp:posOffset>635</wp:posOffset>
              </wp:positionV>
              <wp:extent cx="7874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55pt;mso-wrap-distance-left:0pt;mso-wrap-distance-right:0pt;mso-wrap-distance-top:0pt;mso-wrap-distance-bottom:0pt;margin-top:0.05pt;mso-position-vertical-relative:text;margin-left:5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tabulky"/>
      <w:bidi w:val="0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tel.: 602559688, e-mail:SK. KURUC@GMAIL.COM</w:t>
    </w:r>
  </w:p>
  <w:p>
    <w:pPr>
      <w:pStyle w:val="Texttabulky"/>
      <w:bidi w:val="0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  <w:t>IČO:  26314223</w:t>
    </w:r>
  </w:p>
  <w:p>
    <w:pPr>
      <w:pStyle w:val="Footer"/>
      <w:jc w:val="center"/>
      <w:rPr>
        <w:rFonts w:cs="Arial"/>
        <w:color w:val="808080"/>
        <w:sz w:val="16"/>
        <w:szCs w:val="16"/>
      </w:rPr>
    </w:pPr>
    <w:r>
      <w:rPr>
        <w:rFonts w:cs="Arial"/>
        <w:color w:val="808080"/>
        <w:sz w:val="16"/>
        <w:szCs w:val="16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0175</wp:posOffset>
              </wp:positionV>
              <wp:extent cx="5943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25pt" to="467.95pt,10.2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color w:val="999999"/>
        <w:sz w:val="22"/>
        <w:szCs w:val="22"/>
      </w:rPr>
      <w:t xml:space="preserve">Statická kancelář KURUC s.r.o.                                                                                                             </w:t>
    </w:r>
  </w:p>
  <w:p>
    <w:pPr>
      <w:pStyle w:val="Header"/>
      <w:rPr>
        <w:rFonts w:ascii="Arial Narrow" w:hAnsi="Arial Narrow" w:cs="Arial Narrow"/>
        <w:color w:val="999999"/>
        <w:sz w:val="18"/>
        <w:szCs w:val="18"/>
      </w:rPr>
    </w:pPr>
    <w:r>
      <w:rPr>
        <w:rFonts w:cs="Arial Narrow" w:ascii="Arial Narrow" w:hAnsi="Arial Narrow"/>
        <w:color w:val="999999"/>
        <w:sz w:val="18"/>
        <w:szCs w:val="18"/>
      </w:rPr>
      <w:t>ING.LADISLAV KURUC - AUTORIZOVANÝ  INŽENÝR  PRO  STATIKU  A  DYNAMIKU  STAVEB  ČKAIT - 1002289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0" w:right="-426" w:hanging="0"/>
      <w:rPr>
        <w:rFonts w:ascii="Arial Narrow" w:hAnsi="Arial Narrow" w:cs="Arial Narrow"/>
        <w:color w:val="999999"/>
        <w:sz w:val="18"/>
        <w:szCs w:val="18"/>
      </w:rPr>
    </w:pPr>
    <w:r>
      <w:rPr>
        <w:rFonts w:cs="Arial Narrow" w:ascii="Arial Narrow" w:hAnsi="Arial Narrow"/>
        <w:color w:val="9999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color w:val="000000"/>
      <w:sz w:val="20"/>
      <w:szCs w:val="24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left="703" w:right="0" w:hanging="705"/>
      <w:jc w:val="both"/>
    </w:pPr>
    <w:rPr>
      <w:spacing w:val="10"/>
      <w:sz w:val="24"/>
    </w:rPr>
  </w:style>
  <w:style w:type="paragraph" w:styleId="AQPRozpiska">
    <w:name w:val="AQP-Rozpiska"/>
    <w:basedOn w:val="Normal"/>
    <w:qFormat/>
    <w:pPr/>
    <w:rPr>
      <w:rFonts w:ascii="Arial" w:hAnsi="Arial" w:cs="Arial"/>
      <w:sz w:val="16"/>
      <w:lang w:val="sk-SK" w:eastAsia="en-US"/>
    </w:rPr>
  </w:style>
  <w:style w:type="paragraph" w:styleId="Contents2">
    <w:name w:val="TOC 2"/>
    <w:basedOn w:val="Normal"/>
    <w:next w:val="Normal"/>
    <w:pPr>
      <w:jc w:val="both"/>
    </w:pPr>
    <w:rPr>
      <w:rFonts w:ascii="Arial" w:hAnsi="Arial" w:cs="Arial"/>
      <w: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960" w:leader="none"/>
        <w:tab w:val="right" w:pos="9061" w:leader="dot"/>
      </w:tabs>
    </w:pPr>
    <w:rPr>
      <w:rFonts w:ascii="Arial" w:hAnsi="Arial" w:cs="Arial"/>
      <w:caps/>
      <w:sz w:val="22"/>
    </w:rPr>
  </w:style>
  <w:style w:type="paragraph" w:styleId="Contents3">
    <w:name w:val="TOC 3"/>
    <w:basedOn w:val="Normal"/>
    <w:next w:val="Normal"/>
    <w:pPr>
      <w:jc w:val="both"/>
    </w:pPr>
    <w:rPr>
      <w:rFonts w:ascii="Arial" w:hAnsi="Arial" w:cs="Arial"/>
      <w:caps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12:00Z</dcterms:created>
  <dc:creator>kuruc</dc:creator>
  <dc:description/>
  <dc:language>en-US</dc:language>
  <cp:lastModifiedBy>Jakub Hasilík</cp:lastModifiedBy>
  <cp:lastPrinted>2014-04-10T21:44:00Z</cp:lastPrinted>
  <dcterms:modified xsi:type="dcterms:W3CDTF">2014-04-04T08:26:00Z</dcterms:modified>
  <cp:revision>19</cp:revision>
  <dc:subject/>
  <dc:title>S T A T I C K É     P O S O U Z E N Í    O B J E K T U  </dc:title>
</cp:coreProperties>
</file>